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mple : « Diagramme rectangulaire »</w:t>
      </w:r>
    </w:p>
    <w:p>
      <w:pPr>
        <w:pStyle w:val="Normal"/>
        <w:rPr/>
      </w:pPr>
      <w:r>
        <w:rPr/>
        <w:tab/>
        <w:tab/>
        <w:t>Voici une étude statistique sur les animaux de compagnie préférés des Français :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sea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ss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nge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r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  <w:tab/>
        <w:t>On va représenter ces résultats en partageant un rectangle en différents morceaux dont la largeur sera proportionnelle à la valeur qu’ils représentent.</w:t>
      </w:r>
    </w:p>
    <w:p>
      <w:pPr>
        <w:pStyle w:val="Normal"/>
        <w:rPr/>
      </w:pPr>
      <w:r>
        <w:rPr/>
        <w:tab/>
        <w:t>Le TOTAL sera proportionnel à la longueur totale de la barre (ici, 19 cm).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6,1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5,5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2,7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2,1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1,5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1,1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cm</w:t>
            </w:r>
          </w:p>
        </w:tc>
      </w:tr>
    </w:tbl>
    <w:p>
      <w:pPr>
        <w:pStyle w:val="Normal"/>
        <w:rPr/>
      </w:pPr>
      <w:r>
        <w:rPr/>
        <w:tab/>
        <w:t>Voici donc le diagramme rectangulaire représentant cette étud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99060</wp:posOffset>
                </wp:positionV>
                <wp:extent cx="6852920" cy="7127240"/>
                <wp:effectExtent l="10160" t="9525" r="952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7127280"/>
                          <a:chOff x="0" y="0"/>
                          <a:chExt cx="6852960" cy="7127280"/>
                        </a:xfrm>
                      </wpg:grpSpPr>
                      <wps:wsp>
                        <wps:cNvSpPr/>
                        <wps:spPr>
                          <a:xfrm>
                            <a:off x="0" y="3083040"/>
                            <a:ext cx="684072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4216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2207880" cy="108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320" y="0"/>
                              <a:ext cx="1990800" cy="108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760" y="0"/>
                              <a:ext cx="977400" cy="108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7120" y="0"/>
                              <a:ext cx="542880" cy="108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0" y="0"/>
                              <a:ext cx="361800" cy="108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7160" y="0"/>
                              <a:ext cx="759960" cy="108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1400" y="361800"/>
                              <a:ext cx="55260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hie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5280" y="398160"/>
                              <a:ext cx="45720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hat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4840" y="375120"/>
                              <a:ext cx="68580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Oiseau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176800" y="361080"/>
                              <a:ext cx="75240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Poiss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743800" y="398880"/>
                              <a:ext cx="95256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Rongeur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330600" y="402840"/>
                              <a:ext cx="64764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utr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2160" cy="1085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76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32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716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712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55120"/>
                            <a:ext cx="685296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960" cy="901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2163960" cy="901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0"/>
                              <a:ext cx="2163960" cy="901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991800"/>
                              <a:ext cx="1082160" cy="180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996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991800"/>
                              <a:ext cx="1082160" cy="180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998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080" y="991800"/>
                              <a:ext cx="1082160" cy="180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0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.8pt;width:549.45pt;height:561.2pt" coordorigin="1,156" coordsize="10989,11224">
                <v:rect id="shape_0" fillcolor="white" stroked="t" o:allowincell="f" style="position:absolute;left:1;top:5011;width:10772;height:170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;top:156;width:10989;height:1710">
                  <v:rect id="shape_0" stroked="f" o:allowincell="f" style="position:absolute;left:3;top:156;width:3476;height:1709;mso-wrap-style:none;v-text-anchor:middle">
                    <v:imagedata r:id="rId8" o:detectmouseclick="t"/>
                    <v:stroke color="#3465a4" joinstyle="round" endcap="flat"/>
                    <w10:wrap type="none"/>
                  </v:rect>
                  <v:rect id="shape_0" stroked="f" o:allowincell="f" style="position:absolute;left:3480;top:156;width:3134;height:1709;mso-wrap-style:none;v-text-anchor:middle">
                    <v:imagedata r:id="rId9" o:detectmouseclick="t"/>
                    <v:stroke color="#3465a4" joinstyle="round" endcap="flat"/>
                    <w10:wrap type="none"/>
                  </v:rect>
                  <v:rect id="shape_0" stroked="f" o:allowincell="f" style="position:absolute;left:6615;top:156;width:1538;height:1709;mso-wrap-style:none;v-text-anchor:middle">
                    <v:imagedata r:id="rId10" o:detectmouseclick="t"/>
                    <v:stroke color="#3465a4" joinstyle="round" endcap="flat"/>
                    <w10:wrap type="none"/>
                  </v:rect>
                  <v:rect id="shape_0" stroked="f" o:allowincell="f" style="position:absolute;left:9351;top:156;width:854;height:1709;mso-wrap-style:none;v-text-anchor:middle">
                    <v:imagedata r:id="rId11" o:detectmouseclick="t"/>
                    <v:stroke color="#3465a4" joinstyle="round" endcap="flat"/>
                    <w10:wrap type="none"/>
                  </v:rect>
                  <v:rect id="shape_0" stroked="f" o:allowincell="f" style="position:absolute;left:10206;top:156;width:569;height:1709;mso-wrap-style:none;v-text-anchor:middle">
                    <v:imagedata r:id="rId12" o:detectmouseclick="t"/>
                    <v:stroke color="#3465a4" joinstyle="round" endcap="flat"/>
                    <w10:wrap type="none"/>
                  </v:rect>
                  <v:rect id="shape_0" stroked="f" o:allowincell="f" style="position:absolute;left:8154;top:156;width:1196;height:1709;mso-wrap-style:none;v-text-anchor:middle">
                    <v:imagedata r:id="rId13" o:detectmouseclick="t"/>
                    <v:stroke color="#3465a4" joinstyle="round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1200;top:726;width:869;height:434;mso-wrap-style:none;v-text-anchor:middle" type="_x0000_t136">
                    <v:path textpathok="t"/>
                    <v:textpath on="t" fitshape="t" string="Chien" style="font-family:&quot;Tahoma&quot;;font-size:18pt"/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734;top:783;width:719;height:434;mso-wrap-style:none;v-text-anchor:middle" type="_x0000_t136">
                    <v:path textpathok="t"/>
                    <v:textpath on="t" fitshape="t" string="Chat" style="font-family:&quot;Tahoma&quot;;font-size:18pt"/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843;top:747;width:1079;height:434;mso-wrap-style:none;v-text-anchor:middle" type="_x0000_t136">
                    <v:path textpathok="t"/>
                    <v:textpath on="t" fitshape="t" string="Oiseau" style="font-family:&quot;Tahoma&quot;;font-size:18pt"/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154;top:725;width:1184;height:434;mso-wrap-style:none;v-text-anchor:middle;rotation:270" type="_x0000_t136">
                    <v:path textpathok="t"/>
                    <v:textpath on="t" fitshape="t" string="Poisson" style="font-family:&quot;Tahoma&quot;;font-size:18pt"/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9047;top:784;width:1499;height:434;mso-wrap-style:none;v-text-anchor:middle;rotation:270" type="_x0000_t136">
                    <v:path textpathok="t"/>
                    <v:textpath on="t" fitshape="t" string="Rongeurs" style="font-family:&quot;Tahoma&quot;;font-size:18pt"/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9971;top:790;width:1019;height:434;mso-wrap-style:none;v-text-anchor:middle;rotation:270" type="_x0000_t136">
                    <v:path textpathok="t"/>
                    <v:textpath on="t" fitshape="t" string="Autres" style="font-family:&quot;Tahoma&quot;;font-size:18pt"/>
                    <v:fill o:detectmouseclick="t" type="solid" color2="black"/>
                    <v:stroke color="black" weight="12600" joinstyle="miter" endcap="flat"/>
                    <w10:wrap type="none"/>
                  </v:shape>
                  <v:rect id="shape_0" stroked="t" o:allowincell="f" style="position:absolute;left:1;top:156;width:10774;height:170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6615,156" to="6615,1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0,156" to="3480,1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54,156" to="8154,1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1,156" to="9351,1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206,156" to="10206,1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;top:9534;width:10793;height:1846">
                  <v:rect id="shape_0" stroked="t" o:allowincell="f" style="position:absolute;left:1;top:9534;width:3407;height:14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3693;top:9534;width:3407;height:14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385;top:9534;width:3407;height:14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853;top:11096;width:1703;height:283;mso-wrap-style:none;v-text-anchor:middle" type="_x0000_t136">
                    <v:path textpathok="t"/>
                    <v:textpath on="t" fitshape="t" string="1996" style="font-family:&quot;Tahoma&quot;;font-size:12pt"/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4545;top:11096;width:1703;height:283;mso-wrap-style:none;v-text-anchor:middle" type="_x0000_t136">
                    <v:path textpathok="t"/>
                    <v:textpath on="t" fitshape="t" string="1998" style="font-family:&quot;Tahoma&quot;;font-size:12pt"/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8379;top:11096;width:1703;height:283;mso-wrap-style:none;v-text-anchor:middle" type="_x0000_t136">
                    <v:path textpathok="t"/>
                    <v:textpath on="t" fitshape="t" string="2000" style="font-family:&quot;Tahoma&quot;;font-size:12pt"/>
                    <v:fill o:detectmouseclick="t" on="false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3B.1</w:t>
      </w:r>
    </w:p>
    <w:p>
      <w:pPr>
        <w:pStyle w:val="Normal"/>
        <w:rPr/>
      </w:pPr>
      <w:r>
        <w:rPr/>
        <w:tab/>
        <w:tab/>
        <w:t>Voici une autre étude statistique sur les footballeurs préférés des Français :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thez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da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zaraz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r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 %</w:t>
            </w:r>
          </w:p>
        </w:tc>
      </w:tr>
    </w:tbl>
    <w:p>
      <w:pPr>
        <w:pStyle w:val="Normal"/>
        <w:rPr/>
      </w:pPr>
      <w:r>
        <w:rPr>
          <w:b/>
        </w:rPr>
        <w:t>a.</w:t>
      </w:r>
      <w:r>
        <w:rPr/>
        <w:t xml:space="preserve"> Compléter le tableau de proportionnalité suivant afin de construire un diagramme en barre :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.....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.....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.....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.....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.....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ahoma"/>
              </w:rPr>
              <w:t xml:space="preserve"> </w:t>
            </w:r>
            <w:r>
              <w:rPr/>
              <w:t>..... c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cm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 xml:space="preserve"> Construire le diagramme rectangulaire représentant cette étude statis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3B.2</w:t>
      </w:r>
    </w:p>
    <w:p>
      <w:pPr>
        <w:pStyle w:val="Normal"/>
        <w:rPr/>
      </w:pPr>
      <w:r>
        <w:rPr/>
        <w:tab/>
        <w:t>Les trois tableaux suivants représentent la répartition des élèves d’un collège à différentes époques.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851"/>
        <w:gridCol w:w="567"/>
        <w:gridCol w:w="567"/>
        <w:gridCol w:w="567"/>
        <w:gridCol w:w="567"/>
        <w:gridCol w:w="567"/>
        <w:gridCol w:w="851"/>
        <w:gridCol w:w="567"/>
        <w:gridCol w:w="567"/>
        <w:gridCol w:w="567"/>
        <w:gridCol w:w="567"/>
        <w:gridCol w:w="567"/>
        <w:gridCol w:w="851"/>
      </w:tblGrid>
      <w:tr>
        <w:trPr>
          <w:trHeight w:val="300" w:hRule="atLeast"/>
        </w:trPr>
        <w:tc>
          <w:tcPr>
            <w:tcW w:w="31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c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c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cm</w:t>
            </w:r>
          </w:p>
        </w:tc>
      </w:tr>
    </w:tbl>
    <w:p>
      <w:pPr>
        <w:pStyle w:val="Normal"/>
        <w:rPr/>
      </w:pPr>
      <w:r>
        <w:rPr/>
        <w:tab/>
        <w:t>Utiliser les 3 rectangles ci-dessous pour représenter graphiquement ces 3 situations :</w:t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7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16:00Z</dcterms:created>
  <dc:creator>Joël NEGRI</dc:creator>
  <dc:description/>
  <dc:language>en-US</dc:language>
  <cp:lastModifiedBy>Joël NEGRI</cp:lastModifiedBy>
  <cp:lastPrinted>2000-06-03T17:36:00Z</cp:lastPrinted>
  <dcterms:modified xsi:type="dcterms:W3CDTF">2003-04-04T21:16:00Z</dcterms:modified>
  <cp:revision>2</cp:revision>
  <dc:subject/>
  <dc:title>EXEMPLE 1 : « DIAGRAMME EN BARRE »</dc:title>
</cp:coreProperties>
</file>